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60650" cy="1250315"/>
            <wp:effectExtent l="0" t="0" r="0" b="0"/>
            <wp:docPr id="1" name="LOGO_G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G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L TITERNO S.C. A R.L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BO UFFICIALE DEI FORNITORI DI BENI E SERVIZ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125 D. Lgs. 163/2006 e ss.mm.ii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Categorie merceologic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Allegato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ezione 1 : “Fornitori di beni”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ezione 2 “Prestatori di servizi”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Sezione 1 “Fornitori di be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 1: manutenzione immobi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e manutenzione impianti anti-intrus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manutenzione impianti e prodotti anti-incendio/di sicurezza, estintori, antinfortunis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elettr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idraul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manutenzione impianti per il condizion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a di materiali v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2: attrezzature per pulizia, sanificazione, materiale igienico sanitar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etergenti e prodotti vari per la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 materiali v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3: arredamento e complementi d’arred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e progettazione mobili ed arredi d’uffic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riparazione tende da sole, tendaggi, tappezzerie, tappeti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sistemi di illuminazione per interno/ester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poltrone, sedie e sedute var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ddobbi floreali e articoli floricol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pareti mobili ed attrezz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scaffalature in metal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infiss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 materiali di arred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4: attrezzature per uffic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i condizionatori d’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pparecchiature da riscald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fotocopiatrici e rileg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distruggi docum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per uffic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5: attrezzature elettroniche varie, sistemi informatici, servizi web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ature informatiche ed access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i di consumo attrezzature informat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ature multimed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ttrezzature fotografiche, televisive e cinematograf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 audiovisivi e di amplific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centralini ed apparecchiature di videoconferen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impianti audio-fonici per interpretariato simultane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lettroniche va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6: fornitura di softwar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licenz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software di base, di rete, specialist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softw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7: carta, materiale di consumo e altr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carta per fotocopi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di consumo per macchine d’ufficio (toner fotocopiatrici, toner stampanti, toner fax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rticoli per cancelle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timbri in gomma e metallo, etichet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istica personalizzata (penne, gadgets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odulistica v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rticoli cartotecnici (cartone per imballaggi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a fornitura di carta e materiale di consu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Sezione 2 “prestatori di serviz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1: servizi di manutenzione impianti, macchinari e veico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elet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id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fabbri e carpentie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falegnam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imbianchi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mur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vetra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stucc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aree verd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macchin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veico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in gen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2: servizi di vigilanz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i servizi di vigilanza, sorveglianza, portie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3: servizi di pulizia, sanificazione, smaltimento rifiuti anche specia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o di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o di raccolta e smaltimento rifiuti non pericolosi (cartucce, toner, nastri, ec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4: servizi di manutenzione telefonia fissa e mobil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elefonia fiss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elefonia mob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rasmissione dati e messagg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stallazione e manutenzione rete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stallazione e manutenzione rete telefonic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5: servizi di stampa, grafica, editori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edito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art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grafica pubblicit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stampa, anche digit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cquisto libri e rivis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cquisto abbonament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tip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mposizione testi tecn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rilega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pis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6: servizi informatici ed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nsulenza per installazione e manutenzione hardware 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web designer e produzione multimed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hardware e software (check up mensili Hw e Sw su P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i servizi di consulenza informa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rchiviazione informatica di documenti e back up di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vizi per aggiornamenti siti web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di formazione interna all’uso di nuovi SW di sistema ed applic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di applicativi per l’ottimizzazione dell’organizzazione inter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7: servizi di organizzazione viaggi, eventi e servizi complementar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genzie di via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ffitto sale per riunioni, convegni, conferenze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llestimenti fieristici a nol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progettazione e allestimenti fierist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hostess e servizi connessi alla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atering e ristor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lloggio forniti da alberghi con ristoran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noleggio mezzi di trasporto priv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8: servizi di pubblicita’ e comunicazion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pubblic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 e archivi fot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forniti da agenzie di comun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9: servizi di consulenza gestionale e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dagine e rilev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nsulenza per pianificazione, progettazione e sviluppo interv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7:00Z</dcterms:created>
  <dc:creator> </dc:creator>
  <dc:description/>
  <cp:keywords/>
  <dc:language>en-US</dc:language>
  <cp:lastModifiedBy>PC5</cp:lastModifiedBy>
  <cp:lastPrinted>2004-09-07T08:41:00Z</cp:lastPrinted>
  <dcterms:modified xsi:type="dcterms:W3CDTF">2012-09-14T13:47:00Z</dcterms:modified>
  <cp:revision>5</cp:revision>
  <dc:subject/>
  <dc:title/>
</cp:coreProperties>
</file>